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Cellular Transport – Graphic Organizer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Directions: Use the graphic organizer below to compare four types of cell transport.  When you are listing the similarities and differences between two transport types you must include the following: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Down </w:t>
      </w:r>
      <w:r>
        <w:rPr>
          <w:rFonts w:cs="Comic Sans MS" w:ascii="Comic Sans MS" w:hAnsi="Comic Sans MS"/>
          <w:b/>
        </w:rPr>
        <w:t>vs.</w:t>
      </w:r>
      <w:r>
        <w:rPr>
          <w:rFonts w:cs="Comic Sans MS" w:ascii="Comic Sans MS" w:hAnsi="Comic Sans MS"/>
          <w:sz w:val="20"/>
          <w:szCs w:val="20"/>
        </w:rPr>
        <w:t xml:space="preserve"> up the concentration gradient.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High to low </w:t>
      </w:r>
      <w:r>
        <w:rPr>
          <w:rFonts w:cs="Comic Sans MS" w:ascii="Comic Sans MS" w:hAnsi="Comic Sans MS"/>
          <w:b/>
        </w:rPr>
        <w:t>vs.</w:t>
      </w:r>
      <w:r>
        <w:rPr>
          <w:rFonts w:cs="Comic Sans MS" w:ascii="Comic Sans MS" w:hAnsi="Comic Sans MS"/>
          <w:sz w:val="20"/>
          <w:szCs w:val="20"/>
        </w:rPr>
        <w:t xml:space="preserve"> low to high concentration.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Through membrane </w:t>
      </w:r>
      <w:r>
        <w:rPr>
          <w:rFonts w:cs="Comic Sans MS" w:ascii="Comic Sans MS" w:hAnsi="Comic Sans MS"/>
          <w:b/>
        </w:rPr>
        <w:t>vs.</w:t>
      </w:r>
      <w:r>
        <w:rPr>
          <w:rFonts w:cs="Comic Sans MS" w:ascii="Comic Sans MS" w:hAnsi="Comic Sans MS"/>
          <w:sz w:val="20"/>
          <w:szCs w:val="20"/>
        </w:rPr>
        <w:t xml:space="preserve"> through channel protein </w:t>
      </w:r>
      <w:r>
        <w:rPr>
          <w:rFonts w:cs="Comic Sans MS" w:ascii="Comic Sans MS" w:hAnsi="Comic Sans MS"/>
          <w:b/>
        </w:rPr>
        <w:t>vs.</w:t>
      </w:r>
      <w:r>
        <w:rPr>
          <w:rFonts w:cs="Comic Sans MS" w:ascii="Comic Sans MS" w:hAnsi="Comic Sans MS"/>
          <w:sz w:val="20"/>
          <w:szCs w:val="20"/>
        </w:rPr>
        <w:t xml:space="preserve"> through protein pump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Passive </w:t>
      </w:r>
      <w:r>
        <w:rPr>
          <w:rFonts w:cs="Comic Sans MS" w:ascii="Comic Sans MS" w:hAnsi="Comic Sans MS"/>
          <w:b/>
        </w:rPr>
        <w:t>vs.</w:t>
      </w:r>
      <w:r>
        <w:rPr>
          <w:rFonts w:cs="Comic Sans MS" w:ascii="Comic Sans MS" w:hAnsi="Comic Sans MS"/>
          <w:sz w:val="20"/>
          <w:szCs w:val="20"/>
        </w:rPr>
        <w:t xml:space="preserve"> active transport.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Water </w:t>
      </w:r>
      <w:r>
        <w:rPr>
          <w:rFonts w:cs="Comic Sans MS" w:ascii="Comic Sans MS" w:hAnsi="Comic Sans MS"/>
          <w:b/>
        </w:rPr>
        <w:t>vs.</w:t>
      </w:r>
      <w:r>
        <w:rPr>
          <w:rFonts w:cs="Comic Sans MS" w:ascii="Comic Sans MS" w:hAnsi="Comic Sans MS"/>
          <w:sz w:val="20"/>
          <w:szCs w:val="20"/>
        </w:rPr>
        <w:t xml:space="preserve"> large solute </w:t>
      </w:r>
      <w:r>
        <w:rPr>
          <w:rFonts w:cs="Comic Sans MS" w:ascii="Comic Sans MS" w:hAnsi="Comic Sans MS"/>
          <w:b/>
        </w:rPr>
        <w:t>vs.</w:t>
      </w:r>
      <w:r>
        <w:rPr>
          <w:rFonts w:cs="Comic Sans MS" w:ascii="Comic Sans MS" w:hAnsi="Comic Sans MS"/>
          <w:sz w:val="20"/>
          <w:szCs w:val="20"/>
        </w:rPr>
        <w:t xml:space="preserve"> small solute passing through the membrane.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8745</wp:posOffset>
                </wp:positionV>
                <wp:extent cx="27432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35pt;width:21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7900</wp:posOffset>
                </wp:positionH>
                <wp:positionV relativeFrom="paragraph">
                  <wp:posOffset>118745</wp:posOffset>
                </wp:positionV>
                <wp:extent cx="274320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9.35pt;width:21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4480</wp:posOffset>
                </wp:positionV>
                <wp:extent cx="1943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22.4pt;width:15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256280</wp:posOffset>
                </wp:positionV>
                <wp:extent cx="1943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256.4pt;width:15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656080</wp:posOffset>
                </wp:positionV>
                <wp:extent cx="19431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30.4pt;width:15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0</wp:posOffset>
                </wp:positionH>
                <wp:positionV relativeFrom="paragraph">
                  <wp:posOffset>1656080</wp:posOffset>
                </wp:positionV>
                <wp:extent cx="19431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130.4pt;width:15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684780</wp:posOffset>
                </wp:positionV>
                <wp:extent cx="2743200" cy="1600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11.4pt;width:21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2684780</wp:posOffset>
                </wp:positionV>
                <wp:extent cx="2743200" cy="1600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211.4pt;width:21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42748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2.4pt" to="117pt,130.3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29500</wp:posOffset>
                </wp:positionH>
                <wp:positionV relativeFrom="paragraph">
                  <wp:posOffset>142748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12.4pt" to="585pt,130.3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245618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3.4pt" to="117pt,211.3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9500</wp:posOffset>
                </wp:positionH>
                <wp:positionV relativeFrom="paragraph">
                  <wp:posOffset>245618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93.4pt" to="585pt,211.3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741680</wp:posOffset>
                </wp:positionV>
                <wp:extent cx="685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8.4pt" to="278.95pt,58.4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3599180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3.4pt" to="278.95pt,283.4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741680</wp:posOffset>
                </wp:positionV>
                <wp:extent cx="685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8.4pt" to="485.95pt,58.4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3599180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83.4pt" to="485.95pt,283.4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741680</wp:posOffset>
                </wp:positionV>
                <wp:extent cx="2628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.4pt" to="224.95pt,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0</wp:posOffset>
                </wp:positionH>
                <wp:positionV relativeFrom="paragraph">
                  <wp:posOffset>741680</wp:posOffset>
                </wp:positionV>
                <wp:extent cx="26289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8.4pt" to="692.95pt,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3599180</wp:posOffset>
                </wp:positionV>
                <wp:extent cx="2628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3.4pt" to="224.95pt,2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2200</wp:posOffset>
                </wp:positionH>
                <wp:positionV relativeFrom="paragraph">
                  <wp:posOffset>3599180</wp:posOffset>
                </wp:positionV>
                <wp:extent cx="26289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83.4pt" to="692.95pt,2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513080</wp:posOffset>
                </wp:positionV>
                <wp:extent cx="14859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iff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0.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iff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884680</wp:posOffset>
                </wp:positionV>
                <wp:extent cx="1485900" cy="3429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ctive Trans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48.4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ctive Tran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3484880</wp:posOffset>
                </wp:positionV>
                <wp:extent cx="1485900" cy="3429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Osmo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74.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Osm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67525</wp:posOffset>
                </wp:positionH>
                <wp:positionV relativeFrom="paragraph">
                  <wp:posOffset>1827530</wp:posOffset>
                </wp:positionV>
                <wp:extent cx="1362075" cy="4572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acilitated Diff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36pt;mso-wrap-distance-left:9.05pt;mso-wrap-distance-right:9.05pt;mso-wrap-distance-top:0pt;mso-wrap-distance-bottom:0pt;margin-top:143.9pt;mso-position-vertical-relative:text;margin-left:54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acilitated Diff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55880</wp:posOffset>
                </wp:positionV>
                <wp:extent cx="914400" cy="3429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imilariti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imilarit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2799080</wp:posOffset>
                </wp:positionV>
                <wp:extent cx="914400" cy="3429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imilariti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20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imilarit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2200</wp:posOffset>
                </wp:positionH>
                <wp:positionV relativeFrom="paragraph">
                  <wp:posOffset>55880</wp:posOffset>
                </wp:positionV>
                <wp:extent cx="9144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imilariti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.4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imilarit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2799080</wp:posOffset>
                </wp:positionV>
                <wp:extent cx="914400" cy="3429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imilariti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20.4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imilarit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855980</wp:posOffset>
                </wp:positionV>
                <wp:extent cx="1028700" cy="3429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ifferenc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7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ifferen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72200</wp:posOffset>
                </wp:positionH>
                <wp:positionV relativeFrom="paragraph">
                  <wp:posOffset>855980</wp:posOffset>
                </wp:positionV>
                <wp:extent cx="1028700" cy="3429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ifferenc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7.4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ifferen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3713480</wp:posOffset>
                </wp:positionV>
                <wp:extent cx="1143000" cy="3429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ifferenc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92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ifferen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72200</wp:posOffset>
                </wp:positionH>
                <wp:positionV relativeFrom="paragraph">
                  <wp:posOffset>3713480</wp:posOffset>
                </wp:positionV>
                <wp:extent cx="1143000" cy="3429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ifferenc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92.4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ifferen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Name:_______________________________________________________________________ Date:_______________ Hour: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1:49:00Z</dcterms:created>
  <dc:creator>Beth</dc:creator>
  <dc:description/>
  <dc:language>en-US</dc:language>
  <cp:lastModifiedBy>Kate</cp:lastModifiedBy>
  <dcterms:modified xsi:type="dcterms:W3CDTF">2012-11-13T01:49:00Z</dcterms:modified>
  <cp:revision>2</cp:revision>
  <dc:subject/>
  <dc:title>Cellular Transport – Graphic Organizer</dc:title>
</cp:coreProperties>
</file>